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Skills that children can develop by participating in Literature Circl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develop vocabulary by reading independentl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develop vocabulary by listening to, reading, and discussing both familiar and conceptually challenging selecti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se resources and references and context to build word meanings (for example, dictionary, thesaurus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se a variety of criteria to choose own reading (for example, author's style, themes, knowledge of genres, text difficulty, recommendations of others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nderstand the development of plo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nderstand how conflicts are resolved in a story (including but not limited to problem, solution or resolution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make inferences and draws conclusions regarding story elements (for example, the traits, actions, and motives of characters; plot development; setting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know that the attitudes and values that exist in a time period affect stories and informational articles written during that time perio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identify and use literary terminology appropriate to their level (including theme, simile, alliteration, metapho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nderstand how the author's choices of language (for example, sensory words, vocabulary choice) and story structure (for example, rhymes, story patterns) contribute to the overall quality of a literary wor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respond to literature by explaining how the motives of the characters and the causes of events compare with those of own lif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se specific information from text to support ideas about content in literary texts (for example, advancing judgments; referring to text, other works, other authors, nonprint media, and personal knowledge to support ideas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listen attentively to the speaker (including but not limited to making eye contact and facing the speake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se strategies to respond to speakers (for example, asking questions, paraphrasing to confirm understanding, summarizing, making contributions, offering feedback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ask relevant questions and make comments and observations (for example, giving feedback; drawing conclusions; reflecting on information; clarifying understanding of content, processes, and experiences.)</w:t>
      </w:r>
    </w:p>
    <w:p>
      <w:pPr>
        <w:pStyle w:val="Normal"/>
        <w:numPr>
          <w:ilvl w:val="0"/>
          <w:numId w:val="2"/>
        </w:numPr>
        <w:jc w:val="both"/>
        <w:rPr>
          <w:rFonts w:ascii="Times-Roman;Times" w:hAnsi="Times-Roman;Times" w:eastAsia="Times New Roman" w:cs="Times-Roman;Times"/>
          <w:sz w:val="28"/>
          <w:lang w:val="en-US"/>
        </w:rPr>
      </w:pPr>
      <w:r>
        <w:rPr>
          <w:rFonts w:eastAsia="Times New Roman" w:cs="Times-Roman;Times" w:ascii="Times-Roman;Times" w:hAnsi="Times-Roman;Times"/>
          <w:sz w:val="28"/>
          <w:lang w:val="en-US"/>
        </w:rPr>
        <w:t>Students use discussion strategies (for example, acting as a participant and leader; organizing information for a group; using evidence to support ideas).</w:t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p>
      <w:pPr>
        <w:pStyle w:val="Normal"/>
        <w:jc w:val="both"/>
        <w:rPr>
          <w:rFonts w:ascii="Times-Roman;Times" w:hAnsi="Times-Roman;Times" w:eastAsia="Times New Roman" w:cs="Times-Roman;Times"/>
          <w:sz w:val="36"/>
          <w:lang w:val="en-US"/>
        </w:rPr>
      </w:pPr>
      <w:r>
        <w:rPr>
          <w:rFonts w:eastAsia="Times New Roman" w:cs="Times-Roman;Times" w:ascii="Times-Roman;Times" w:hAnsi="Times-Roman;Times"/>
          <w:sz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Monotype Sor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Roman;Times" w:hAnsi="Times-Roman;Times" w:eastAsia="Times New Roman" w:cs="Times-Roman;Times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-Roman;Times" w:hAnsi="Times-Roman;Times" w:eastAsia="Times New Roman" w:cs="Times-Roman;Times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-Roman;Times" w:hAnsi="Times-Roman;Times" w:eastAsia="Times New Roman" w:cs="Times-Roman;Times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-Roman;Times" w:hAnsi="Times-Roman;Times" w:eastAsia="Times New Roman" w:cs="Times-Roman;Times"/>
      <w:b/>
      <w:sz w:val="28"/>
      <w:lang w:val="en-US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360"/>
      <w:ind w:left="360" w:hanging="0"/>
    </w:pPr>
    <w:rPr>
      <w:rFonts w:ascii="Times-Roman;Times" w:hAnsi="Times-Roman;Times" w:eastAsia="Times New Roman" w:cs="Times-Roman;Times"/>
      <w:sz w:val="36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-Roman;Times" w:hAnsi="Times-Roman;Times" w:eastAsia="Times New Roman" w:cs="Times-Roman;Times"/>
      <w:color w:val="0000FF"/>
      <w:lang w:val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9:00Z</dcterms:created>
  <dc:creator>Robyn Hurliman</dc:creator>
  <dc:description/>
  <dc:language>en-US</dc:language>
  <cp:lastModifiedBy>Robyn Hurliman</cp:lastModifiedBy>
  <cp:lastPrinted>2009-06-03T19:31:00Z</cp:lastPrinted>
  <dcterms:modified xsi:type="dcterms:W3CDTF">2009-06-29T06:33:00Z</dcterms:modified>
  <cp:revision>9</cp:revision>
  <dc:subject/>
  <dc:title>Skills that children can develop by participating in Literature Circles:</dc:title>
</cp:coreProperties>
</file>